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40425" cy="816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                                               </w:t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дисциплины в структуре ООП ВО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омпетенции студента, формируемые в результате освоения дисциплины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руктура и содержание дисциплин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Структура дисциплин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4.2. Матрица формируемых дисциплиной компетенц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4.3. Содержание дисциплин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Содержание самостоятельной работы и формы ее контроля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чебно-методическое и информационное обеспечение дисциплины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Интернет-ресурс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атериально – техническое обеспечение дисциплины</w:t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освоения учебной дисциплины «</w:t>
      </w:r>
      <w:r>
        <w:rPr>
          <w:b/>
          <w:sz w:val="24"/>
          <w:szCs w:val="24"/>
        </w:rPr>
        <w:t xml:space="preserve">Теория и методика обучения базовым видам спорта (единоборства)» </w:t>
      </w:r>
      <w:r>
        <w:rPr>
          <w:sz w:val="24"/>
          <w:szCs w:val="24"/>
        </w:rPr>
        <w:t>студентами 3 курса является: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офессионально-педагогических знаний, умений необходимых для преподавания единоборств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своение теоретического материала в соответствии с программой курса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практических навыков организации занятий по единоборствам с различным контингентом занимающихся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техники выполнения упражнений для развития физических качеств </w:t>
      </w:r>
    </w:p>
    <w:p>
      <w:pPr>
        <w:pStyle w:val="Normal"/>
        <w:spacing w:lineRule="auto" w:line="36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дисциплины в структуре ООП 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чебная дисциплина Теория и методика обучения базовым видам спорта (единоборства) относится к базовой части – вариативная часть обязательные дисциплины по выбору студента (Б1.В.ОД.3.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Для изучения данной дисциплины необходимы знания, умения и компетенции, формируемые предшествующими дисциплинам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ория и методика обучения базовым видам спорта: гимнастика, спортивные игры, легкая атлети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теория и методика физической куль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дагогика физической культуры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ология человек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сихология физической культур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омпетенции студента, формируемые в результате освоения дисциплины</w:t>
      </w:r>
      <w:r>
        <w:rPr>
          <w:rFonts w:cs="Times New Roman" w:ascii="Times New Roman" w:hAnsi="Times New Roman"/>
          <w:sz w:val="24"/>
          <w:szCs w:val="24"/>
        </w:rPr>
        <w:t xml:space="preserve"> Теория и методика обучения базовым видам спорта (единоборств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компетенций: общекультурных ОК8, общепрофессиональных – ОПК2, ОПК7, ОПК8, профессиональных ПК1,ПК2,ПК3,ПК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использовать методы и средства физической культуры для обеспечения полноценной социальной и профессиональной деятельности(ОК8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проводить учебные занятия по базовым видам спорта с учетом особенностей обучающихся на основе положений дидактики, теории и методики физической культуры и требований образовательных стандартов(ОПК2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беспечивать в процессе профессиональной деятельности соблюдение требований безопасности, санитарных и гигиенических правил и норм, проводить профилактику травматизма, оказывать первую доврачебную помощь(ОПК7);</w:t>
      </w:r>
    </w:p>
    <w:p>
      <w:pPr>
        <w:pStyle w:val="Normal"/>
        <w:spacing w:lineRule="auto" w:line="360" w:before="0" w:after="0"/>
        <w:ind w:firstLine="720"/>
        <w:jc w:val="both"/>
        <w:rPr>
          <w:rStyle w:val="FontStyle8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рганизовывать и проводить соревнования, осуществлять судейство по базовым видам спорта и избранному виду спорта</w:t>
      </w:r>
      <w:r>
        <w:rPr>
          <w:rStyle w:val="FontStyle86"/>
          <w:sz w:val="24"/>
          <w:szCs w:val="24"/>
        </w:rPr>
        <w:t xml:space="preserve"> (ОПК8)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86"/>
          <w:sz w:val="24"/>
          <w:szCs w:val="24"/>
        </w:rPr>
        <w:t>способностью использовать основные положения и принципы педагогики, методы педагогического контроля и контроля качества обучения, актуальные дидактические технологии(ПК1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существлять образовательный процесс на основе положений теории физической культуры</w:t>
      </w:r>
      <w:r>
        <w:rPr>
          <w:rStyle w:val="FontStyle86"/>
          <w:sz w:val="24"/>
          <w:szCs w:val="24"/>
        </w:rPr>
        <w:t xml:space="preserve"> (ПК2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ет разрабатывать учебные планы и программы конкретных занятий (ПК3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ю проводить учебные занятия по физической культуре с детьми дошкольного, школьного возраста и обучающимся в образовательных организациях, организовывать внеклассную физкультурно-спортивную работу (ПК4)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освоения дисциплины </w:t>
      </w:r>
      <w:r>
        <w:rPr>
          <w:rFonts w:cs="Times New Roman" w:ascii="Times New Roman" w:hAnsi="Times New Roman"/>
          <w:sz w:val="24"/>
          <w:szCs w:val="24"/>
        </w:rPr>
        <w:t xml:space="preserve">Теория и методика обучения базовым видам спорта (единоборства) </w:t>
      </w:r>
      <w:r>
        <w:rPr>
          <w:rFonts w:cs="Times New Roman" w:ascii="Times New Roman" w:hAnsi="Times New Roman"/>
          <w:b/>
          <w:sz w:val="24"/>
          <w:szCs w:val="24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ю боевых искусств и единоборств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обучения борьбе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и возрастных особенностей занимающихся единоборствами и особенности развития у них двигательных навыков и физических качеств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остроения учебно-тренировочного процесса по борьб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оказывать и объяснять специальные и подводящие упраж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и объяснять технико-тактические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физических упражнений (показ, помощь, страхов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запоминать, организовывать и вести учебно-тренировочные занятия по борьбе с учётом физических, возрастных особенностей занимающихся, уровня их спортивной подготов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обходимым запасом теоретических знаний и практических навыков в борьб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хникой основных упражн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рминологией при объяснении специально-вспомогательных упраж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руктура и содержание дисциплин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ая трудоемкость дисциплины составляет 144 часа, 4 зачетные единиц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Структура дисциплины</w:t>
      </w:r>
    </w:p>
    <w:tbl>
      <w:tblPr>
        <w:tblStyle w:val="af5"/>
        <w:tblW w:w="1011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58"/>
        <w:gridCol w:w="3334"/>
        <w:gridCol w:w="635"/>
        <w:gridCol w:w="558"/>
        <w:gridCol w:w="718"/>
        <w:gridCol w:w="709"/>
        <w:gridCol w:w="707"/>
        <w:gridCol w:w="710"/>
        <w:gridCol w:w="1980"/>
      </w:tblGrid>
      <w:tr>
        <w:trPr>
          <w:trHeight w:val="1281" w:hRule="atLeast"/>
          <w:cantSplit w:val="true"/>
        </w:trPr>
        <w:tc>
          <w:tcPr>
            <w:tcW w:w="75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дисциплины, темы раздела</w:t>
            </w:r>
          </w:p>
        </w:tc>
        <w:tc>
          <w:tcPr>
            <w:tcW w:w="4037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Форма промежуточной аттестаци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(по семестрам)</w:t>
            </w:r>
          </w:p>
        </w:tc>
      </w:tr>
      <w:tr>
        <w:trPr>
          <w:trHeight w:val="2320" w:hRule="atLeast"/>
          <w:cantSplit w:val="true"/>
        </w:trPr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3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  <w:tc>
          <w:tcPr>
            <w:tcW w:w="55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Лекции</w:t>
            </w:r>
          </w:p>
        </w:tc>
        <w:tc>
          <w:tcPr>
            <w:tcW w:w="71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рактические занятия</w:t>
            </w:r>
          </w:p>
        </w:tc>
        <w:tc>
          <w:tcPr>
            <w:tcW w:w="70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Методические занятия</w:t>
            </w:r>
          </w:p>
        </w:tc>
        <w:tc>
          <w:tcPr>
            <w:tcW w:w="707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минарские занятия</w:t>
            </w:r>
          </w:p>
        </w:tc>
        <w:tc>
          <w:tcPr>
            <w:tcW w:w="710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амостоятельная работа студентов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58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51" w:type="dxa"/>
            <w:gridSpan w:val="8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 курс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 семестр</w:t>
            </w:r>
          </w:p>
        </w:tc>
      </w:tr>
      <w:tr>
        <w:trPr/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1. Теория и история борьбы.</w:t>
            </w:r>
          </w:p>
        </w:tc>
        <w:tc>
          <w:tcPr>
            <w:tcW w:w="4037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Зачет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 Классификация боевых искусств и  единоборст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редоставление конспект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развития единоборств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литературных источников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2. Техника и методика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аховка и самостраховка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 Переворот с захватом дальней руки, переворот «ключом»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>
          <w:trHeight w:val="995" w:hRule="atLeast"/>
        </w:trPr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росок «проворотом» в партере с переходом на удержание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>
          <w:trHeight w:val="842" w:hRule="atLeast"/>
        </w:trPr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6. Виды удержаний и уходы из положения удержания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7. Болевой прием «рычаг локтя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8. Болевой прием «ущемление ахилловогосухожилия»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9. Удушающий прием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0. Защиты от болевых приемов и удушающих приемов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1. Бросок наклоном (задняя подножка)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2. Бросок наклоном (с захватом двух ног)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3. Бросок отворотом (передняя подножка)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24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ab/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4. Бросок отворотом (через бедро)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24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ab/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5. Спортивные игры с элементами единоборств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24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ab/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6. Защита от прямого тычкового удара ножом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24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ab/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7. Защита от удара ножом сверху и снизу.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24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ab/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8. Проведение занятий различной направленност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24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а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сего за 6 семестр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246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Матрица формируемых дисциплиной компетенций </w:t>
      </w:r>
    </w:p>
    <w:tbl>
      <w:tblPr>
        <w:tblStyle w:val="af5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63"/>
        <w:gridCol w:w="759"/>
        <w:gridCol w:w="605"/>
        <w:gridCol w:w="850"/>
        <w:gridCol w:w="709"/>
        <w:gridCol w:w="708"/>
        <w:gridCol w:w="568"/>
        <w:gridCol w:w="566"/>
        <w:gridCol w:w="584"/>
        <w:gridCol w:w="635"/>
        <w:gridCol w:w="1722"/>
      </w:tblGrid>
      <w:tr>
        <w:trPr>
          <w:trHeight w:val="997" w:hRule="atLeast"/>
        </w:trPr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ы и темы дисциплины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Кол-во час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spacing w:lineRule="auto" w:line="360" w:before="0" w:after="0"/>
              <w:ind w:right="-108" w:hanging="7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К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108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К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113" w:right="-108" w:hanging="2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К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К8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К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ind w:hanging="108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К2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hanging="108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К3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360" w:before="0" w:after="0"/>
              <w:ind w:hanging="125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К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ее количество компетенций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1. Теория и история борьбы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533" w:hRule="atLeast"/>
        </w:trPr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 Классификация боевых искусств и  единоборст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развития единоборст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2. Техника и методик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аховка и самостраховка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 Переворот с захватом дальней руки, переворот «ключом»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росок «проворотом» в партере с переходом на удержани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6. Виды удержаний и уходы из положения удержания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7. Болевой прием «рычаг локтя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8. Болевой прием «ущемление ахиллового сухожилия»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9. Удушающий прием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0. Защиты от болевых приемов и удушающих приемов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1. Бросок наклоном (задняя подножка)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2. Бросок наклоном (с захватом двух ног)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3. Бросок отворотом (передняя подножка)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4. Бросок отворотом (через бедро)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5. Спортивные игры с элементами единоборств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6. Защита от прямого тычкового удара ножом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7. Защита от удара ножом сверху и снизу.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8. Проведение занятий различной направленности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Содержание дисциплины</w:t>
      </w:r>
    </w:p>
    <w:tbl>
      <w:tblPr>
        <w:tblStyle w:val="af5"/>
        <w:tblW w:w="50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6"/>
        <w:gridCol w:w="6028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Наименование разделов, тем дисциплины</w:t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одержание разделов, тем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 курс</w:t>
            </w:r>
          </w:p>
        </w:tc>
      </w:tr>
      <w:tr>
        <w:trPr>
          <w:trHeight w:val="381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1. Теория и история борьбы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 Классификация боевых искусств и  единоборств</w:t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возникновения и развития боевых искусств, определ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Классификация боевых искусств и единоборств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развития единоборств</w:t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История возникновения и развития единоборств, определ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амооборона, как основа всех видов единоборст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Восточные и западные единоборств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овременные виды единоборств.</w:t>
            </w:r>
          </w:p>
        </w:tc>
      </w:tr>
      <w:tr>
        <w:trPr>
          <w:trHeight w:val="381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2. Техника и методика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аховка и самостраховка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амостраховка на спину; на бок; через партнера; из положения стоя;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 Переворот с захватом дальней руки, переворот «ключом»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тработка приема на правую и левую руку; без сопротивления; с легким сопротивлением;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росок «проворотом» в партере с переходом на удержание</w:t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работка приема в правую и левую сторону; переход на удержание сбоку; уход из положения удержания сбоку;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6. Виды удержаний и уходы из положения удержания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держание верхом; со стороны головы; со стороны ног; удержание поперек; уходы из положения удержания;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7. Болевой прием «рычаг локтя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ем из положения лежа на спине; из положения лежа на животе;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8. Болевой прием «ущемление ахиллового сухожилия».</w:t>
            </w:r>
          </w:p>
        </w:tc>
        <w:tc>
          <w:tcPr>
            <w:tcW w:w="602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ием из положения сидя; из положения лежа на животе; защита от приема;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9. Удушающий прием.</w:t>
            </w:r>
          </w:p>
        </w:tc>
        <w:tc>
          <w:tcPr>
            <w:tcW w:w="602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давливание сонных артерий из положения сзади; лежа на спине; выполнение приема с предварительным переворотом из положения высокого партера;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0. Защиты от болевых приемов и удушающих приемов.</w:t>
            </w:r>
          </w:p>
        </w:tc>
        <w:tc>
          <w:tcPr>
            <w:tcW w:w="602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щита сбиванием; проворотом; подниманием; прижиманием подбородка; блокировкой;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1. Бросок наклоном (задняя подножка)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Имитация броска  без партнера; выполнение выведения из равновесия; выполнение броска по разделениям, выполнение броска в целом, без сопротивления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2. Бросок наклоном (с захватом двух ног)</w:t>
            </w:r>
          </w:p>
        </w:tc>
        <w:tc>
          <w:tcPr>
            <w:tcW w:w="6028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Имитация броска  без партнера; выполнение выведения из равновесия; выполнение броска по разделениям, выполнение броска в целом, без сопротивления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3. Бросок отворотом (передняя подножка).</w:t>
            </w:r>
          </w:p>
        </w:tc>
        <w:tc>
          <w:tcPr>
            <w:tcW w:w="602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Имитация броска  без партнера; выполнение выведения из равновесия; выполнение броска по разделениям, выполнение броска в целом, без сопротивления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4. Бросок отворотом (через бедро).</w:t>
            </w:r>
          </w:p>
        </w:tc>
        <w:tc>
          <w:tcPr>
            <w:tcW w:w="6028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Имитация броска  без партнера; выполнение выведения из равновесия; выполнение броска по разделениям, выполнение броска в целом, без сопротивления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5. Спортивные игры с элементами единоборств.</w:t>
            </w:r>
          </w:p>
        </w:tc>
        <w:tc>
          <w:tcPr>
            <w:tcW w:w="602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Регби на коленях; «петушиные бои»; «в слона»; «царь горы»;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6. Защита от прямого тычкового удара ножом.</w:t>
            </w:r>
          </w:p>
        </w:tc>
        <w:tc>
          <w:tcPr>
            <w:tcW w:w="602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ход с линии атаки, парирование, захват, шокирующий удар, выполнение приема, обезоруживание – контроль;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7. Защита от удара ножом сверху и снизу.</w:t>
            </w:r>
          </w:p>
        </w:tc>
        <w:tc>
          <w:tcPr>
            <w:tcW w:w="6028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44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ход с линии атаки, парирование, захват, шокирующий удар, выполнение приема, обезоруживание – контроль;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8. Проведение занятий различной направленности</w:t>
            </w:r>
          </w:p>
        </w:tc>
        <w:tc>
          <w:tcPr>
            <w:tcW w:w="6028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44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аписание конспекта занятия по заданию преподавателя и самостоятельное проведение занятия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Содержание самостоятельной работы и формы ее контрол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f5"/>
        <w:tblW w:w="93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5"/>
        <w:gridCol w:w="910"/>
        <w:gridCol w:w="3677"/>
        <w:gridCol w:w="1862"/>
      </w:tblGrid>
      <w:tr>
        <w:trPr>
          <w:trHeight w:val="1080" w:hRule="atLeast"/>
          <w:cantSplit w:val="true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дисциплины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темы раздел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сего часов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одержание самостоятельной работы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Форма контроля</w:t>
            </w:r>
          </w:p>
        </w:tc>
      </w:tr>
      <w:tr>
        <w:trPr>
          <w:trHeight w:val="144" w:hRule="atLeast"/>
        </w:trPr>
        <w:tc>
          <w:tcPr>
            <w:tcW w:w="931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1. Теория и история борьбы</w:t>
            </w:r>
          </w:p>
        </w:tc>
      </w:tr>
      <w:tr>
        <w:trPr>
          <w:trHeight w:val="144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 Классификация боевых искусств и  единоборств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пектирование. Изучение литературных источников.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ставление конспектов</w:t>
            </w:r>
          </w:p>
        </w:tc>
      </w:tr>
      <w:tr>
        <w:trPr>
          <w:trHeight w:val="144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развития единоборств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пектирование. Изучение интернет – ресурсов по данной тематике.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>
          <w:trHeight w:val="144" w:hRule="atLeast"/>
        </w:trPr>
        <w:tc>
          <w:tcPr>
            <w:tcW w:w="931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2. Техника и методика</w:t>
            </w:r>
          </w:p>
        </w:tc>
      </w:tr>
      <w:tr>
        <w:trPr>
          <w:trHeight w:val="144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аховка и самостраховка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144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 Переворот с захватом дальней руки, переворот «ключом»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144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росок «проворотом» в партере с переходом на удержание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144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6. Виды удержаний и уходы из положения удержания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144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7. Болевой прием «рычаг локтя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808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8. Болевой прием «ущемление ахиллового сухожилия»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554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9. Удушающий прием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823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0. Защиты от болевых приемов и удушающих приемов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823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1. Бросок наклоном (задняя подножка)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808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2. Бросок наклоном (с захватом двух ног)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823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3. Бросок отворотом (передняя подножка)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554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4. Бросок отворотом (через бедро)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823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5. Спортивные игры с элементами единоборств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823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6. Защита от прямого тычкового удара ножом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554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7. Защита от удара ножом сверху и снизу.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ение комплекса общеразвивающих и специальных упражнений;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монстрация изученной техники;</w:t>
            </w:r>
          </w:p>
        </w:tc>
      </w:tr>
      <w:tr>
        <w:trPr>
          <w:trHeight w:val="554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8. Проведение занятий различной направленности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писание плана-конспекта заняти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ведение занятия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>5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боевых искусств и единоборст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роисхождение и развития видов единоборст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техники борьбы.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вни и критерии итоговой оценки результатов освоения дисципли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93"/>
        <w:gridCol w:w="4960"/>
        <w:gridCol w:w="1135"/>
        <w:gridCol w:w="14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выполнения  заданий О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вый семестровый балл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ет представление о содержании дисциплины, класс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евых искусств и единоборств. 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 способендемонстрировать технику борьбы и выполнить основные элементы прием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ее 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заче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ет и воспроизводит историю. Происхождение и развитие основных видов единоборств. Демонстрирует технику борьб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 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зачет)</w:t>
            </w:r>
          </w:p>
        </w:tc>
      </w:tr>
    </w:tbl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Тестовые задания по дисциплине:</w:t>
      </w:r>
    </w:p>
    <w:p>
      <w:pPr>
        <w:pStyle w:val="23"/>
        <w:shd w:val="clear" w:color="auto" w:fill="FFFFFF"/>
        <w:spacing w:lineRule="exact" w:line="322"/>
        <w:ind w:right="24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1 вариант)</w:t>
      </w:r>
    </w:p>
    <w:p>
      <w:pPr>
        <w:pStyle w:val="23"/>
        <w:shd w:val="clear" w:color="auto" w:fill="FFFFFF"/>
        <w:spacing w:lineRule="exact" w:line="322"/>
        <w:ind w:left="8789" w:hanging="8789"/>
        <w:rPr>
          <w:color w:val="000000"/>
          <w:spacing w:val="-16"/>
          <w:sz w:val="26"/>
        </w:rPr>
      </w:pPr>
      <w:r>
        <w:rPr>
          <w:color w:val="000000"/>
          <w:spacing w:val="-16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1. Где возникла вольная борьба?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в Росси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о Франци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 Англи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 США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в Японии.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2. Где возникла борьба САМБО?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в Латинской Америке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 СССР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 Китае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 Англи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во Франции.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3. Какая   борьба стала прообразом вольной борьбы?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Кох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Кэтч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Бридж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Чидаоба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Гулеш.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4. Кто явился основателем борьбы Дзюдо?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Миямото Мусас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Гичин Фунакос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Морихей Уэсиба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Дзигоро Кано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Масутацу Ояма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5. В вольной борьбе не запрещены: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Удары ногам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Болевые приемы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Удушающие приемы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Броски с использованием рук, ног и туловища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Удары руками.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6.  Борцы греко-римского стиля одеты в: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Кимоно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Борцовское трико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Самбовку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Дзюдог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Шорты.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7. Партер это: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Положение в стойке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Положение лежа или полулежа;</w:t>
        <w:br/>
        <w:t>В) Технический прием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Способ выполнения захвата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Положение, при котором атакуемый оказывается спиной к ковру.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8. В каком виде борьбы за удержание противника присуждается чистая победа?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В греко-римской борьбе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 вольной борьбе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 дзюдо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 борьбе САМБО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Ни в одном из перечисленных видов борьбы.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9. Поединок дзюдоистов проводится: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на ковре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на татам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на дорожке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на деревянном полу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на ринге.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10. Как исторически изменялось количество весовых категорий в дзюдо?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Увеличивалось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Уменьшалось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Борьба осуществлялась без учета весовых категорий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Оставалось неизменным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Изменялось хаотично.</w:t>
      </w:r>
    </w:p>
    <w:p>
      <w:pPr>
        <w:pStyle w:val="Normal"/>
        <w:rPr/>
      </w:pPr>
      <w:r>
        <w:rPr/>
      </w:r>
    </w:p>
    <w:p>
      <w:pPr>
        <w:pStyle w:val="23"/>
        <w:shd w:val="clear" w:color="auto" w:fill="FFFFFF"/>
        <w:spacing w:lineRule="exact" w:line="322"/>
        <w:ind w:right="24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2 вариант)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1. Где возникла греко-римская борьба?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во Франции;</w:t>
        <w:br/>
        <w:t>б) в Греци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 Риме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 Англии 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в России.</w:t>
      </w:r>
    </w:p>
    <w:p>
      <w:pPr>
        <w:pStyle w:val="Normal"/>
        <w:rPr/>
      </w:pPr>
      <w:r>
        <w:rPr/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2. Где возникла борьба Дзюдо?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в США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 СССР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 Япони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 Китае 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в Греции;</w:t>
      </w:r>
    </w:p>
    <w:p>
      <w:pPr>
        <w:pStyle w:val="Normal"/>
        <w:rPr/>
      </w:pPr>
      <w:r>
        <w:rPr/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3. Кто из перечисленных ниже деятелей  создал первый вариант правил проведения соревнований по классической борьбе?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Сен-Симон, Фурье, Оуэн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Дублиер, Ригаль, Кристоль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 xml:space="preserve">В) Рафаэль, Микеланджело, Боттичелли; 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 xml:space="preserve">Г) Дж. Бруно, Коперник, Галилео Галилей; 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Максвелл, Бойль, Фарадей.</w:t>
      </w:r>
    </w:p>
    <w:p>
      <w:pPr>
        <w:pStyle w:val="Normal"/>
        <w:rPr/>
      </w:pPr>
      <w:r>
        <w:rPr/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4. В греко-римской борьбе разрешены: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Броски с использованием рук и туловища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Болевые приемы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Удушающие приемы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Броски с использованием рук, ног и туловища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Удары руками.</w:t>
      </w:r>
    </w:p>
    <w:p>
      <w:pPr>
        <w:pStyle w:val="Normal"/>
        <w:rPr/>
      </w:pPr>
      <w:r>
        <w:rPr/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 xml:space="preserve">5. Какое из перечисленных ниже действий  достаточно выполнить в борьбе САМБО для достижения чистой победы? 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положить соперника на лопатк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ытолкнуть противника за площадку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ыполнить удушающий прием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ыполнить болевой прием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нанести нокаутирующий удар;</w:t>
      </w:r>
    </w:p>
    <w:p>
      <w:pPr>
        <w:pStyle w:val="Normal"/>
        <w:rPr/>
      </w:pPr>
      <w:r>
        <w:rPr/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6. Дзюдоисты одеты в: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Кимоно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Борцовское трико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Самбовку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Дзюдог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Борцовки.</w:t>
      </w:r>
    </w:p>
    <w:p>
      <w:pPr>
        <w:pStyle w:val="Normal"/>
        <w:rPr/>
      </w:pPr>
      <w:r>
        <w:rPr/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7.  Бросок в борьбе  – это: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Переведение атакуемого в опасное положение с отрывом от ковра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Переведение атакуемого в опасное положение без отрыва от ковра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Действие, в результате которого атакующий оказывается в опасном положени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ыведение атакуемого из положения равновесия.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Прием,  в результате которого атакуемый испытывает  болевые ощущения.</w:t>
      </w:r>
    </w:p>
    <w:p>
      <w:pPr>
        <w:pStyle w:val="Normal"/>
        <w:rPr/>
      </w:pPr>
      <w:r>
        <w:rPr/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8. Как исторически изменялось время схватки в  греко-римской борьбе?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Увеличивалось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Уменьшалось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Было не лимитировано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Оставалось неизменным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Изменялось хаотично.</w:t>
      </w:r>
    </w:p>
    <w:p>
      <w:pPr>
        <w:pStyle w:val="Normal"/>
        <w:rPr/>
      </w:pPr>
      <w:r>
        <w:rPr/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9. Схватка самбистов проводиться на: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на ковре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на татам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на дорожке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на деревянном полу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на ринге.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 xml:space="preserve">10 Какое из перечисленных ниже действий  достаточно выполнить в борьбе дзюдо для достижения чистой победы? 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положить соперника на лопатки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ытолкнуть противника за площадку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ыполнить удушающий прием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заставить коснуться противника любой частью тела кроме стопы;</w:t>
      </w:r>
    </w:p>
    <w:p>
      <w:pPr>
        <w:pStyle w:val="23"/>
        <w:shd w:val="clear" w:color="auto" w:fill="FFFFFF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нанести нокаутирующий удар;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6.Учебно-методическое и информационное обеспечение дисциплины</w:t>
      </w:r>
    </w:p>
    <w:p>
      <w:pPr>
        <w:pStyle w:val="Default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рта методического обеспечения дисциплины Теория и методика БВС (единоборства)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"/>
        <w:gridCol w:w="1334"/>
        <w:gridCol w:w="1701"/>
        <w:gridCol w:w="1275"/>
        <w:gridCol w:w="569"/>
        <w:gridCol w:w="709"/>
        <w:gridCol w:w="568"/>
        <w:gridCol w:w="1273"/>
        <w:gridCol w:w="1422"/>
      </w:tblGrid>
      <w:tr>
        <w:trPr>
          <w:trHeight w:val="214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ыл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ф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изд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в библиоте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сылка на электронный ресур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 Основная литература</w:t>
            </w:r>
          </w:p>
        </w:tc>
      </w:tr>
      <w:tr>
        <w:trPr>
          <w:trHeight w:val="17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стаков В. Б., Ерегина С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 дзюдо: 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Советский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итетская библиотека online». http://www.biblioclub.ru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любой точки доступа для авторизиро-ванного пользователя</w:t>
            </w:r>
          </w:p>
        </w:tc>
      </w:tr>
      <w:tr>
        <w:trPr>
          <w:trHeight w:val="21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А.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А. А. Основы спортивного масте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:Советский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импийская энциклопедия. Т.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единоборства и многобо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сибирск:Свиньин и сыновь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итетская библиотека online». http://www.biblioclub.ru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любой точки доступа для авторизиро-ванного пользователя</w:t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урадов Ю.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ая борь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:ИД "Эпоха",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А.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е айкидо. Философия боя. Система обор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Рипол Класси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ськов А. В., Кузьмин В.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тренировочно-соревновательной деятельности в бок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оярск: Сибирский федеральный университ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ика Ю. А., Лавров А. А., Ахметов С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. Теория и методика: 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Советский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Н. Полин, Р.В. Пол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борьба : метод. рекомендации к проведению занятий по дисциплине "Физическая культур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тов н/Д : ИЦ ДГТ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1</w:t>
            </w:r>
          </w:p>
        </w:tc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а в олимпийском спорте</w:t>
            </w:r>
            <w:bookmarkStart w:id="0" w:name="_GoBack"/>
            <w:bookmarkEnd w:id="0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ibrary.ru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2</w:t>
            </w:r>
          </w:p>
        </w:tc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е исследования и иннов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3</w:t>
            </w:r>
          </w:p>
        </w:tc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 и практика физической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4</w:t>
            </w:r>
          </w:p>
        </w:tc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тник спортивной нау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5</w:t>
            </w:r>
          </w:p>
        </w:tc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: воспитание, образование, тренир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ibrary.r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left="399" w:hanging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тернет-ресурсы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uperboxin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mpiremuaytha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restr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aletud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uperkarate.ru/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/www.rmtf.ru/</w:t>
        </w:r>
      </w:hyperlink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sen-e.ru/</w:t>
        </w:r>
      </w:hyperlink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/www.karateworld.ru/</w:t>
        </w:r>
      </w:hyperlink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Материально – техническое обеспечение дисциплины</w:t>
      </w:r>
    </w:p>
    <w:p>
      <w:pPr>
        <w:pStyle w:val="ListParagraph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Борцовский зал в легкоатлетическом манеже.</w:t>
      </w:r>
    </w:p>
    <w:p>
      <w:pPr>
        <w:pStyle w:val="ListParagraph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Оборудование и инвентар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ми - 1шт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а – 1шт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цовский манекен – 1 шт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цовский мешок– 1 шт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т для лазания – 1 ш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2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26f6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22379"/>
    <w:pPr>
      <w:keepNext w:val="true"/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322379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322379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22379"/>
    <w:rPr>
      <w:rFonts w:ascii="Times New Roman" w:hAnsi="Times New Roman" w:eastAsia="Times New Roman" w:cs="Times New Roman"/>
      <w:sz w:val="28"/>
      <w:szCs w:val="20"/>
      <w:lang w:eastAsia="ar-SA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322379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322379"/>
    <w:rPr>
      <w:rFonts w:ascii="Arial" w:hAnsi="Arial" w:eastAsia="Times New Roman" w:cs="Arial"/>
      <w:b/>
      <w:bCs/>
      <w:sz w:val="26"/>
      <w:szCs w:val="26"/>
      <w:lang w:eastAsia="ar-SA"/>
    </w:rPr>
  </w:style>
  <w:style w:type="character" w:styleId="InternetLink">
    <w:name w:val="Hyperlink"/>
    <w:basedOn w:val="DefaultParagraphFont"/>
    <w:semiHidden/>
    <w:unhideWhenUsed/>
    <w:rsid w:val="00322379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322379"/>
    <w:rPr>
      <w:color w:val="800080" w:themeColor="followedHyperlink"/>
      <w:u w:val="single"/>
    </w:rPr>
  </w:style>
  <w:style w:type="character" w:styleId="Style11" w:customStyle="1">
    <w:name w:val="Верхний колонтитул Знак"/>
    <w:basedOn w:val="DefaultParagraphFont"/>
    <w:link w:val="Header"/>
    <w:semiHidden/>
    <w:qFormat/>
    <w:rsid w:val="00322379"/>
    <w:rPr>
      <w:rFonts w:ascii="Times New Roman" w:hAnsi="Times New Roman" w:eastAsia="Times New Roman" w:cs="Times New Roman"/>
      <w:sz w:val="24"/>
      <w:szCs w:val="24"/>
    </w:rPr>
  </w:style>
  <w:style w:type="character" w:styleId="Style12" w:customStyle="1">
    <w:name w:val="Нижний колонтитул Знак"/>
    <w:basedOn w:val="DefaultParagraphFont"/>
    <w:link w:val="Footer"/>
    <w:semiHidden/>
    <w:qFormat/>
    <w:rsid w:val="00322379"/>
    <w:rPr>
      <w:rFonts w:ascii="Times New Roman" w:hAnsi="Times New Roman" w:eastAsia="Times New Roman" w:cs="Times New Roman"/>
      <w:sz w:val="24"/>
      <w:szCs w:val="24"/>
    </w:rPr>
  </w:style>
  <w:style w:type="character" w:styleId="Style13" w:customStyle="1">
    <w:name w:val="Основной текст Знак"/>
    <w:basedOn w:val="DefaultParagraphFont"/>
    <w:qFormat/>
    <w:rsid w:val="00322379"/>
    <w:rPr>
      <w:rFonts w:ascii="Times New Roman" w:hAnsi="Times New Roman" w:eastAsia="Times New Roman" w:cs="Times New Roman"/>
      <w:sz w:val="28"/>
      <w:szCs w:val="20"/>
      <w:lang w:eastAsia="ar-SA"/>
    </w:rPr>
  </w:style>
  <w:style w:type="character" w:styleId="21" w:customStyle="1">
    <w:name w:val="Основной текст 2 Знак"/>
    <w:basedOn w:val="DefaultParagraphFont"/>
    <w:link w:val="BodyText2"/>
    <w:semiHidden/>
    <w:qFormat/>
    <w:rsid w:val="00322379"/>
    <w:rPr>
      <w:rFonts w:ascii="Times New Roman" w:hAnsi="Times New Roman" w:eastAsia="Times New Roman" w:cs="Times New Roman"/>
      <w:sz w:val="24"/>
      <w:szCs w:val="24"/>
    </w:rPr>
  </w:style>
  <w:style w:type="character" w:styleId="22" w:customStyle="1">
    <w:name w:val="Основной текст с отступом 2 Знак"/>
    <w:basedOn w:val="DefaultParagraphFont"/>
    <w:link w:val="BodyTextIndent2"/>
    <w:semiHidden/>
    <w:qFormat/>
    <w:rsid w:val="00322379"/>
    <w:rPr>
      <w:rFonts w:ascii="Times New Roman" w:hAnsi="Times New Roman" w:eastAsia="Times New Roman" w:cs="Times New Roman"/>
      <w:sz w:val="24"/>
      <w:szCs w:val="24"/>
    </w:rPr>
  </w:style>
  <w:style w:type="character" w:styleId="WW8Num26z2" w:customStyle="1">
    <w:name w:val="WW8Num26z2"/>
    <w:qFormat/>
    <w:rsid w:val="00322379"/>
    <w:rPr>
      <w:rFonts w:ascii="Wingdings" w:hAnsi="Wingdings"/>
    </w:rPr>
  </w:style>
  <w:style w:type="character" w:styleId="WW8Num26z0" w:customStyle="1">
    <w:name w:val="WW8Num26z0"/>
    <w:qFormat/>
    <w:rsid w:val="00322379"/>
    <w:rPr>
      <w:rFonts w:ascii="Times New Roman" w:hAnsi="Times New Roman" w:eastAsia="Times New Roman" w:cs="Times New Roman"/>
    </w:rPr>
  </w:style>
  <w:style w:type="character" w:styleId="AbsatzStandardschriftart" w:customStyle="1">
    <w:name w:val="Absatz-Standardschriftart"/>
    <w:qFormat/>
    <w:rsid w:val="00322379"/>
    <w:rPr/>
  </w:style>
  <w:style w:type="character" w:styleId="WW8Num26z1" w:customStyle="1">
    <w:name w:val="WW8Num26z1"/>
    <w:qFormat/>
    <w:rsid w:val="00322379"/>
    <w:rPr>
      <w:rFonts w:ascii="Courier New" w:hAnsi="Courier New" w:cs="Courier New"/>
    </w:rPr>
  </w:style>
  <w:style w:type="character" w:styleId="WW8Num26z3" w:customStyle="1">
    <w:name w:val="WW8Num26z3"/>
    <w:qFormat/>
    <w:rsid w:val="00322379"/>
    <w:rPr>
      <w:rFonts w:ascii="Symbol" w:hAnsi="Symbol"/>
    </w:rPr>
  </w:style>
  <w:style w:type="character" w:styleId="11" w:customStyle="1">
    <w:name w:val="Основной шрифт абзаца1"/>
    <w:qFormat/>
    <w:rsid w:val="00322379"/>
    <w:rPr/>
  </w:style>
  <w:style w:type="character" w:styleId="Style14" w:customStyle="1">
    <w:name w:val="Подзаголовок Знак"/>
    <w:basedOn w:val="DefaultParagraphFont"/>
    <w:link w:val="Subtitle"/>
    <w:qFormat/>
    <w:rsid w:val="00322379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FontStyle86" w:customStyle="1">
    <w:name w:val="Font Style86"/>
    <w:basedOn w:val="DefaultParagraphFont"/>
    <w:qFormat/>
    <w:rsid w:val="00322379"/>
    <w:rPr>
      <w:rFonts w:ascii="Times New Roman" w:hAnsi="Times New Roman" w:cs="Times New Roman"/>
      <w:sz w:val="26"/>
      <w:szCs w:val="26"/>
    </w:rPr>
  </w:style>
  <w:style w:type="character" w:styleId="Strong">
    <w:name w:val="Strong"/>
    <w:basedOn w:val="DefaultParagraphFont"/>
    <w:uiPriority w:val="22"/>
    <w:qFormat/>
    <w:rsid w:val="00322379"/>
    <w:rPr>
      <w:b/>
      <w:bCs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0c5f87"/>
    <w:rPr>
      <w:rFonts w:ascii="Tahoma" w:hAnsi="Tahoma" w:cs="Tahoma"/>
      <w:sz w:val="16"/>
      <w:szCs w:val="16"/>
    </w:rPr>
  </w:style>
  <w:style w:type="character" w:styleId="Style16" w:customStyle="1">
    <w:name w:val="Текст сноски Знак"/>
    <w:basedOn w:val="DefaultParagraphFont"/>
    <w:link w:val="Footnote"/>
    <w:qFormat/>
    <w:rsid w:val="005217fb"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sid w:val="005217fb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nhideWhenUsed/>
    <w:rsid w:val="00322379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List">
    <w:name w:val="List"/>
    <w:basedOn w:val="TextBody"/>
    <w:semiHidden/>
    <w:unhideWhenUsed/>
    <w:rsid w:val="00322379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322379"/>
    <w:pPr>
      <w:spacing w:lineRule="auto" w:line="240" w:before="0" w:after="0"/>
      <w:ind w:first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semiHidden/>
    <w:unhideWhenUsed/>
    <w:rsid w:val="0032237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link w:val="Style12"/>
    <w:semiHidden/>
    <w:unhideWhenUsed/>
    <w:rsid w:val="0032237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link w:val="21"/>
    <w:semiHidden/>
    <w:unhideWhenUsed/>
    <w:qFormat/>
    <w:rsid w:val="00322379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link w:val="22"/>
    <w:semiHidden/>
    <w:unhideWhenUsed/>
    <w:qFormat/>
    <w:rsid w:val="00322379"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rsid w:val="00322379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32237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"/>
    <w:basedOn w:val="Normal"/>
    <w:qFormat/>
    <w:rsid w:val="00322379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Style17" w:customStyle="1">
    <w:name w:val="Заголовок"/>
    <w:basedOn w:val="Normal"/>
    <w:next w:val="TextBody"/>
    <w:qFormat/>
    <w:rsid w:val="00322379"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12" w:customStyle="1">
    <w:name w:val="Название1"/>
    <w:basedOn w:val="Normal"/>
    <w:qFormat/>
    <w:rsid w:val="00322379"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  <w:lang w:eastAsia="ar-SA"/>
    </w:rPr>
  </w:style>
  <w:style w:type="paragraph" w:styleId="13" w:customStyle="1">
    <w:name w:val="Указатель1"/>
    <w:basedOn w:val="Normal"/>
    <w:qFormat/>
    <w:rsid w:val="00322379"/>
    <w:pPr>
      <w:suppressLineNumbers/>
      <w:spacing w:lineRule="auto" w:line="240" w:before="0" w:after="0"/>
    </w:pPr>
    <w:rPr>
      <w:rFonts w:ascii="Arial" w:hAnsi="Arial" w:eastAsia="Times New Roman" w:cs="Tahoma"/>
      <w:sz w:val="20"/>
      <w:szCs w:val="20"/>
      <w:lang w:eastAsia="ar-SA"/>
    </w:rPr>
  </w:style>
  <w:style w:type="paragraph" w:styleId="Style18" w:customStyle="1">
    <w:name w:val="Содержимое таблицы"/>
    <w:basedOn w:val="Normal"/>
    <w:qFormat/>
    <w:rsid w:val="00322379"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Style19" w:customStyle="1">
    <w:name w:val="Заголовок таблицы"/>
    <w:basedOn w:val="Style18"/>
    <w:qFormat/>
    <w:rsid w:val="00322379"/>
    <w:pPr>
      <w:jc w:val="center"/>
    </w:pPr>
    <w:rPr>
      <w:b/>
      <w:bCs/>
    </w:rPr>
  </w:style>
  <w:style w:type="paragraph" w:styleId="Style20" w:customStyle="1">
    <w:name w:val="Содержимое врезки"/>
    <w:basedOn w:val="TextBody"/>
    <w:qFormat/>
    <w:rsid w:val="00322379"/>
    <w:pPr/>
    <w:rPr/>
  </w:style>
  <w:style w:type="paragraph" w:styleId="14" w:customStyle="1">
    <w:name w:val="Обычный1"/>
    <w:qFormat/>
    <w:rsid w:val="0032237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Style21" w:customStyle="1">
    <w:name w:val="Знак Знак Знак Знак"/>
    <w:basedOn w:val="Normal"/>
    <w:qFormat/>
    <w:rsid w:val="00322379"/>
    <w:pPr>
      <w:spacing w:lineRule="auto" w:line="240" w:beforeAutospacing="1" w:afterAutospacing="1"/>
    </w:pPr>
    <w:rPr>
      <w:rFonts w:ascii="Tahoma" w:hAnsi="Tahoma" w:eastAsia="Times New Roman" w:cs="Times New Roman"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link w:val="Style14"/>
    <w:qFormat/>
    <w:rsid w:val="00322379"/>
    <w:pPr>
      <w:spacing w:lineRule="auto" w:line="240" w:before="0" w:after="0"/>
    </w:pPr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0c5f8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Style16"/>
    <w:rsid w:val="005217fb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 w:customStyle="1">
    <w:name w:val="Обычный2"/>
    <w:qFormat/>
    <w:rsid w:val="0013085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rsid w:val="0032237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mtf.ru/" TargetMode="External"/><Relationship Id="rId4" Type="http://schemas.openxmlformats.org/officeDocument/2006/relationships/hyperlink" Target="http://www.sen-e.ru/" TargetMode="External"/><Relationship Id="rId5" Type="http://schemas.openxmlformats.org/officeDocument/2006/relationships/hyperlink" Target="http://www.karateworld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00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16</Pages>
  <Words>3054</Words>
  <Characters>17414</Characters>
  <CharactersWithSpaces>20428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49:00Z</dcterms:created>
  <dc:creator>user</dc:creator>
  <dc:description/>
  <dc:language>en-US</dc:language>
  <cp:lastModifiedBy>Спорт Дисциплины</cp:lastModifiedBy>
  <dcterms:modified xsi:type="dcterms:W3CDTF">2015-07-10T06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